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io Osp. Centra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zione Amministrativ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Bruno, 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74121 TARA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</w:rPr>
        <w:t>: Procedura negoziata telematica ex art. 36 D. Lgs. n. 50/2016 per l’affidamento della fornitura di strumentario chirurgico per le necessità della S.S. di  Oculistica del P.O. “Valle d’Itria”  di Martina Franca – CIG:Z1226D4B97 – Lettera di invito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l valore assegnato alla presente procedura è pari ad € 5.000,00 (Cinquemila/00) , non superabil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 pena di esclusi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OFFRE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5"/>
        <w:gridCol w:w="1201"/>
        <w:gridCol w:w="1264"/>
        <w:gridCol w:w="1264"/>
        <w:gridCol w:w="774"/>
        <w:gridCol w:w="1249"/>
        <w:gridCol w:w="1603"/>
        <w:gridCol w:w="1782"/>
        <w:gridCol w:w="890"/>
      </w:tblGrid>
      <w:tr>
        <w:trPr>
          <w:trHeight w:val="98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PROD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odici di riferimento da catalo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ac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RTICOLI EQUIVAL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493" w:hRule="atLeast"/>
        </w:trPr>
        <w:tc>
          <w:tcPr>
            <w:tcW w:w="5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ico con cannula per infusione da diam.  0,80 mm, curva, a due fori laterali diam.0,45 mm – Tipo cod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 2233.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5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ico con cannula per aspirazione da diam. 0,80 mm, curva, foro superiore diam. 0,35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codice J 2233.3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5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catola inox con ferma strumenti in silicone e filtri, per 12 strumenti, dimensioni esterne: 28,5x20x5 cm circa – Tipo codice J 462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haco-chopper, angolato, braccio da 10 m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unta smussa, angolo di taglio 90° - Tipo -Nagahara cod. J 2180.21A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rt’aghi per sutura corneale, curvo, con arresto, con piani delicat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 xml:space="preserve"> – Tipo Codice J 4196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it-IT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it-IT"/>
              </w:rPr>
              <w:t>MANUTENZIONE E RIPRISTINO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it-IT"/>
              </w:rPr>
              <w:t>La fornitura deve comprendere, a pena di esclusione, la manutenzione straordinaria e il ripristino, dovuto anche a rotture per cause accidentali, degli strumenti sopra elencati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it-IT"/>
              </w:rPr>
              <w:t>-Durata del periodo di manutenzione e ripristino: Biennale, post garanzia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portare prezzo annuale di manutenzione e ripristino)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portare prezzo complessivo di manutenzione e ripristino)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ARTICOLI EQUIVALENTI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820"/>
      </w:tblGrid>
      <w:tr>
        <w:trPr>
          <w:trHeight w:val="45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complessivo in cifre IVA esclus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trumentario + Manutenzione e ripristino biennale)</w:t>
            </w:r>
            <w:r>
              <w:rPr>
                <w:rFonts w:cs="Arial" w:ascii="Arial" w:hAnsi="Arial"/>
                <w:sz w:val="20"/>
                <w:szCs w:val="20"/>
              </w:rPr>
              <w:t xml:space="preserve">   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complessivo fornitura in lettere IVA esclus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trumentario + Manutenzione e ripristino biennale)</w:t>
            </w:r>
            <w:r>
              <w:rPr>
                <w:rFonts w:cs="Arial" w:ascii="Arial" w:hAnsi="Arial"/>
                <w:sz w:val="20"/>
                <w:szCs w:val="20"/>
              </w:rPr>
              <w:t xml:space="preserve">   €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5:00Z</dcterms:created>
  <dc:creator>primo utente</dc:creator>
  <dc:description/>
  <cp:keywords/>
  <dc:language>en-US</dc:language>
  <cp:lastModifiedBy>LZZNNA63L41E986D</cp:lastModifiedBy>
  <cp:lastPrinted>2018-10-12T10:09:00Z</cp:lastPrinted>
  <dcterms:modified xsi:type="dcterms:W3CDTF">2019-01-23T16:18:00Z</dcterms:modified>
  <cp:revision>22</cp:revision>
  <dc:subject/>
  <dc:title>LOTTO N_____________</dc:title>
</cp:coreProperties>
</file>